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68465" cy="15201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1520280"/>
                          <a:chOff x="0" y="0"/>
                          <a:chExt cx="6768360" cy="1520280"/>
                        </a:xfrm>
                      </wpg:grpSpPr>
                      <pic:pic xmlns:pic="http://schemas.openxmlformats.org/drawingml/2006/picture">
                        <pic:nvPicPr>
                          <pic:cNvPr id="0" name="Shapka_Gazeta%20_medal_dzayg_text_end" descr=""/>
                          <pic:cNvPicPr/>
                        </pic:nvPicPr>
                        <pic:blipFill>
                          <a:blip r:embed="rId2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181080" y="0"/>
                            <a:ext cx="641412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03200"/>
                            <a:ext cx="676836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601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62040 РСО-Алания, г. Владикавказ, ул. Тамаева, 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6760" y="0"/>
                              <a:ext cx="21819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/факс: 8 (8672) 53-90-72, 53-89-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3pt;height:119.7pt" coordorigin="0,0" coordsize="10660,2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apka_Gazeta%20_medal_dzayg_text_end" stroked="f" o:allowincell="f" style="position:absolute;left:285;top:0;width:10100;height:206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0;top:2052;width:10660;height:3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052;width:5133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62040 РСО-Алания, г. Владикавказ, ул. Тамаева, 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3;top:2052;width:343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/факс: 8 (8672) 53-90-72, 53-89-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Печать газеты, выход 2 раза в неделю (всего 9 тиражей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 полос, формата А2, бумага газетная, цветность 4+1, тираж 6000 экз.</w:t>
      </w:r>
    </w:p>
    <w:p>
      <w:pPr>
        <w:pStyle w:val="Normal"/>
        <w:ind w:firstLine="509"/>
        <w:jc w:val="both"/>
        <w:rPr/>
      </w:pPr>
      <w:r>
        <w:rPr>
          <w:sz w:val="28"/>
          <w:szCs w:val="28"/>
        </w:rPr>
        <w:t>Стоимость всех работ составляет 182600 рублей (сто восемьдесят две тысячи шестьсот 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работ  до «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октября </w:t>
      </w:r>
      <w:r>
        <w:rPr>
          <w:sz w:val="28"/>
          <w:szCs w:val="28"/>
        </w:rPr>
        <w:t>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>_______________________</w:t>
        <w:tab/>
        <w:t>У.А. К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51:00Z</dcterms:created>
  <dc:creator>Olga</dc:creator>
  <dc:description/>
  <cp:keywords/>
  <dc:language>en-US</dc:language>
  <cp:lastModifiedBy>User</cp:lastModifiedBy>
  <dcterms:modified xsi:type="dcterms:W3CDTF">2010-09-17T06:09:00Z</dcterms:modified>
  <cp:revision>17</cp:revision>
  <dc:subject/>
  <dc:title/>
</cp:coreProperties>
</file>